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度公务员考核特殊情况人员名册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  <w:u w:val="single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single"/>
        </w:rPr>
        <w:t>填表单位（盖章）：                                                                           时间：</w:t>
      </w:r>
    </w:p>
    <w:tbl>
      <w:tblPr>
        <w:tblW w:w="1407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375"/>
        <w:gridCol w:w="3137"/>
        <w:gridCol w:w="697"/>
        <w:gridCol w:w="1374"/>
        <w:gridCol w:w="3777"/>
        <w:gridCol w:w="1404"/>
        <w:gridCol w:w="1605"/>
      </w:tblGrid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体情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拟定等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注：此表所指特殊情况包括拟评定为基本称职及以下等次、不定等次及不参加考核人员情况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40"/>
          <w:szCs w:val="40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填表人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single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 xml:space="preserve">                                                           联系电话：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u w:val="single"/>
        </w:rPr>
        <w:t xml:space="preserve">                   </w:t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40"/>
          <w:szCs w:val="40"/>
        </w:rPr>
      </w:pPr>
      <w:r>
        <w:rPr>
          <w:rFonts w:eastAsia="仿宋_GB2312" w:cs="宋体" w:ascii="仿宋_GB2312" w:hAnsi="仿宋_GB2312"/>
          <w:color w:val="000000"/>
          <w:kern w:val="0"/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2:00Z</dcterms:created>
  <dc:creator>admin</dc:creator>
  <dc:description/>
  <dc:language>en-US</dc:language>
  <cp:lastModifiedBy>sugou</cp:lastModifiedBy>
  <dcterms:modified xsi:type="dcterms:W3CDTF">2021-11-16T09:48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