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度公务员考核特殊情况人员名册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u w:val="single"/>
        </w:rPr>
        <w:t xml:space="preserve">填表单位（盖章）：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u w:val="single"/>
          <w:lang w:eastAsia="zh-CN"/>
        </w:rPr>
        <w:t>填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u w:val="single"/>
        </w:rPr>
        <w:t>时间：</w:t>
      </w:r>
    </w:p>
    <w:tbl>
      <w:tblPr>
        <w:tblW w:w="140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75"/>
        <w:gridCol w:w="3137"/>
        <w:gridCol w:w="697"/>
        <w:gridCol w:w="1374"/>
        <w:gridCol w:w="3777"/>
        <w:gridCol w:w="1404"/>
        <w:gridCol w:w="1605"/>
      </w:tblGrid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体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定等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注：此表所指特殊情况包括拟评定为基本称职及以下等次、不定等次及不参加考核人员情况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40"/>
          <w:szCs w:val="4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填表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                                                          联系电话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40"/>
          <w:szCs w:val="4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>admin</dc:creator>
  <dc:description/>
  <dc:language>en-US</dc:language>
  <cp:lastModifiedBy>薄薄芝芝</cp:lastModifiedBy>
  <dcterms:modified xsi:type="dcterms:W3CDTF">2023-12-15T03:1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E599E414A4384B13F57E94C08818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